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jc w:val="both"/>
        <w:rPr>
          <w:rFonts w:ascii="Arial" w:hAnsi="Arial"/>
          <w:b/>
          <w:b/>
          <w:color w:val="000000"/>
          <w:sz w:val="16"/>
          <w:szCs w:val="16"/>
        </w:rPr>
      </w:pPr>
      <w:r>
        <w:rPr>
          <w:rFonts w:ascii="Arial" w:hAnsi="Arial"/>
          <w:b/>
          <w:color w:val="000000"/>
          <w:sz w:val="16"/>
          <w:szCs w:val="16"/>
        </w:rPr>
        <w:t>RESULTAD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                </w:t>
      </w:r>
    </w:p>
    <w:p>
      <w:pPr>
        <w:pStyle w:val="Normal"/>
        <w:spacing w:before="5" w:after="5"/>
        <w:jc w:val="both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0582/2023. Objeto: AQUISIÇÃO DE EQUIPAMENTOS DE PROTEÇÃO INDIVIDUAL - EPI'S E DE PROTEÇÃO COLETIVA - EPC'S PARA A UDESC. Lote(s): XXXIII, XLIII, XLIV, XLV, XLVI, XLVIII - Deserto, Lote(s): II, VI, XI, XVII, XXVI, XXVII - Frustrado, Lote(s): IV, XXI - Revogado, Lote(s): I, VII, XVIII, XXXIV - SUPERA COM E IMPORTAÇÃO LTDA, Valor Adjudicado: R$ 35.817,58, Lote(s): III, XV - GLOBAL MIX COMERCIAL LTDA ME, Valor Adjudicado: R$ 11.265,43, Lote(s): V - CRH EQUIPAMENTOS DE SEGURANCA LTDA - EPP, Valor Adjudicado: R$ 3.630,00, Lote(s): VIII, IX, XII, XIII, XXIII, XXXIX - MGS BRASIL DISTRIBUIDORA EIRELI, Valor Adjudicado: R$ 72.079,87, Lote(s): X - SEBMED PRODUTOS PARA A SAUDE LTDA, Valor Adjudicado: R$ 7.405,32, Lote(s): XIV, XVI, XIX - COMERCIAL KS EIRELI, Valor Adjudicado: R$ 21.558,16, Lote(s): XX, XXII, XXVIII, XXX, XXXI, XXXVII - JD ELETRO COMERCIAL LTDA, Valor Adjudicado: R$ 47.256,73, Lote(s): XXIV - FLORIPA INDUSTRIA DA MODA LTDA, Valor Adjudicado: R$ 25.815,60, Lote(s): XXV - M. TESTA CONFECÇÃO - ME, Valor Adjudicado: R$ 6.239,69, Lote(s): XXIX, XXXII - RBM DISTRIBUIDORA E COMÉRCIO LTDA, Valor Adjudicado: R$ 12.064,17, Lote(s): XXXV, XXXVI - BMI PROSPER LTDA, Valor Adjudicado: R$ 20.442,92, Lote(s): XXXVIII, XL - FGS COMERCIAL LTDA, Valor Adjudicado: R$ 34.551,40, Lote(s): XLI - ELECTROINOX COMERCIO DE EQUIPAMENTOS DE ELETRONICOS EIRELI, Valor Adjudicado: R$ 91.249,74, Lote(s): XLII - MWV WEB SITE COMÉRCIO DE PRODUTOS ELETROELETRÔNICOS LTDA ME, Valor Adjudicado: R$ 14.980,99, Lote(s): XLVII - 1000042435 - FOR LIFE PRODUTOS DE SEGURANCA LTDA  , Valor Adjudicado: R$ 8.599,36. Valor Total Adjudicado: R$ 412.956,96. Processo: UDESC 00055008/2022</w:t>
      </w:r>
      <w:r>
        <w:rPr>
          <w:rFonts w:ascii="Arial" w:hAnsi="Arial"/>
          <w:bCs/>
          <w:color w:val="000000"/>
          <w:sz w:val="16"/>
          <w:szCs w:val="16"/>
        </w:rPr>
        <w:t>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283</Words>
  <Characters>1531</Characters>
  <CharactersWithSpaces>1811</CharactersWithSpaces>
  <Paragraphs>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7-14T17:0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